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54868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984948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95530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27757536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1452026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